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264795</wp:posOffset>
                </wp:positionV>
                <wp:extent cx="14173835" cy="97358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920" cy="9735840"/>
                          <a:chOff x="0" y="0"/>
                          <a:chExt cx="14173920" cy="973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173200" cy="973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33160" y="8871120"/>
                            <a:ext cx="6440760" cy="864360"/>
                          </a:xfrm>
                        </wpg:grpSpPr>
                        <wps:wsp>
                          <wps:cNvSpPr/>
                          <wps:spPr>
                            <a:xfrm>
                              <a:off x="1802520" y="54216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09080"/>
                              <a:ext cx="4636800" cy="216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0"/>
                              <a:ext cx="108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760" y="0"/>
                              <a:ext cx="72000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0"/>
                              <a:ext cx="2879640" cy="864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00360" cy="86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38120"/>
                              <a:ext cx="391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040" y="147960"/>
                              <a:ext cx="70488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20.85pt;width:1116.1pt;height:766.6pt" coordorigin="480,417" coordsize="22322,15332">
                <v:rect id="shape_0" stroked="t" o:allowincell="f" style="position:absolute;left:480;top:417;width:22319;height:153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2658;top:14388;width:10143;height:1361">
                  <v:rect id="shape_0" stroked="t" o:allowincell="f" style="position:absolute;left:15497;top:15241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15491;top:14559;width:7301;height:339;mso-wrap-style:none;v-text-anchor:middle">
                    <v:fill o:detectmouseclick="t" on="false"/>
                    <v:stroke color="silver" weight="3240" joinstyle="miter" endcap="flat"/>
                    <w10:wrap type="none"/>
                  </v:rect>
                  <v:rect id="shape_0" stroked="t" o:allowincell="f" style="position:absolute;left:19960;top:14388;width:1700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667;top:14388;width:1133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5422;top:14388;width:4534;height:136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658;top:14388;width:2834;height:13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494,15077" to="21658,15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66,14621" to="22775,15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orient="landscape" w:w="23811" w:h="16838"/>
      <w:pgMar w:left="284" w:right="284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29:00Z</dcterms:created>
  <dc:creator>gcheetham</dc:creator>
  <dc:description/>
  <cp:keywords/>
  <dc:language>en-US</dc:language>
  <cp:lastModifiedBy>gcheetham</cp:lastModifiedBy>
  <dcterms:modified xsi:type="dcterms:W3CDTF">2007-07-03T06:29:00Z</dcterms:modified>
  <cp:revision>2</cp:revision>
  <dc:subject/>
  <dc:title/>
</cp:coreProperties>
</file>